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8Irv5XSJCGGYuVW+ED2KCMoL0+/AiyGcxbdKiPwwivcxWIpnjuRVGx+5yvwxnod8H7Y/m
VFN2jRCQOeJMqQc1ip9FZu56YoHygU0qh+cYYMvjpXgBXLLEWgKaeTU/S5Jo6LfrpxUivnti
I5/FcUGAKKGKBhYmUpk9iHw5yoIfFUZ393EPjPnUTPwTTGlsYv/U8kQ6pz5RP9vhSMlpLviP
iTR1t3bI29nRUGwJIQ</vt:lpwstr>
  </property>
  <property fmtid="{D5CDD505-2E9C-101B-9397-08002B2CF9AE}" pid="3" name="_2015_ms_pID_7253431">
    <vt:lpwstr>qyidhcyV1RUOfZmuZuG8d0tLLTOdld86/7LAqXDs8KCc9bmstqRUJa
aU9p/ucSMm4WQfsnQhVkX2Jk0ed2+09njXNZheNzto753mR36GfUm+w/24R8JYLVyAuC5Cri
HY/Aitq0AcsHzDEzQcgPV6jr3NI/PIpNY5/9XK2duXklUk2gQeU4Ck287q9re1q5kfyQ8IDn
1DiWtrTK6tPcGkgbzwL9dRZthY80gaxXepET</vt:lpwstr>
  </property>
  <property fmtid="{D5CDD505-2E9C-101B-9397-08002B2CF9AE}" pid="4" name="_2015_ms_pID_7253431_00">
    <vt:lpwstr>_2015_ms_pID_7253431</vt:lpwstr>
  </property>
  <property fmtid="{D5CDD505-2E9C-101B-9397-08002B2CF9AE}" pid="5" name="_2015_ms_pID_7253432">
    <vt:lpwstr>2+jy6Lbb/9sprbzfRJKC4gz514tStqhBIVc/
ZHlrWZVGYiQ5Gwjl3DN6aKcvWcsjVHng5S3iYaJafX4DzhIse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